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9</w:t>
        <w:tab/>
        <w:t>7.</w:t>
        <w:tab/>
        <w:t>Form: Termination by Mutu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9-1</w:t>
        <w:tab/>
        <w:t>Termination by mutual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ermination by Mutual Agreement. </w:t>
      </w:r>
      <w:r>
        <w:rPr/>
        <w:t>This Agreement terminates when all parties agree in writing to termin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